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67822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11339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0898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41910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