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499555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87310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129387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223033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