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3492996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2817806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5018254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8670199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