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74589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45282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117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742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