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63782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8777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1833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6726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