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93235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9323580"/>
      <w:bookmarkStart w:id="1" w:name="__Fieldmark__0_11993235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