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8081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0593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0724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