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s_of_pr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s_of_prover : (strategy -&gt; strategy) -&gt; simpset -&gt; sim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ethod of prover application in a sim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ir maximal generality, simplification operations in HOL Light (a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{SIMP_TAC}) are controlled by a `simpset', which may contain conditio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nditional rewrite rules, conversions and provers for conditions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termination of how to use the prover on the conditions and how to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ms into rewrites. The default `prover use' method is to first recur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all the simplification to conditions and then try the provers, if 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y one until one succeeds. It is unusual to want to change this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you can do it with {ss_of_prover str 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rewrites, SIMP_CONV, ss_of_congs, ss_of_conv, ss_of_maker, ss_of_pro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_of_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