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8277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142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2885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00658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