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16181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33595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32367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98742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