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422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678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138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60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