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203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114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264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427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