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0668900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8075463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5229984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