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34100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36551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52020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