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3107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469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3932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859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