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427394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032458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145975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743804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