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15711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17009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8635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48960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