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59400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2780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1552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57216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