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7226087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9636891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8373516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9509185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