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98343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6352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821791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14169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