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56336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02566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2128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472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53124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14622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9218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3969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3375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1687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40429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891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0879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32982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24933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77224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4763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16222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17159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3675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18067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113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3783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495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3838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01919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62646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7764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85362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0706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93777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8841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35109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22769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2939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62939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565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7039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87146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