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24822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1301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1660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84565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30715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773593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7871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115644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503314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3678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06358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27788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5479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068484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2796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85636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66112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11703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55649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22862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17937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3471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708354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55461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51942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47518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089371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48598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87433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05458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47685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12308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26400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89779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03595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8896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82748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7159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25221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