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6970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94256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435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29049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10990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7585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82921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8825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35418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1957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923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8287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93615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30726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62540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24263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68288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8930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668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2993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433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3475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30193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2783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63691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6162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557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22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3514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6341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36010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1290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23614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24686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4331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5404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29576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5594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69795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