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24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65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131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673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80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60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57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526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27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6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920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425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22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9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08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