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5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68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71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815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19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2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17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96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54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7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28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05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675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