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213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809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069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367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650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478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709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212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583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483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17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023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444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