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996664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18295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633802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65666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018373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0711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97397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185787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16287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52457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0231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65997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04998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59273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48111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30354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68807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