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246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25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84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688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898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33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340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00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52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959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793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10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25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80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88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