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217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091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728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721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669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857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256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400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189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907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1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241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122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690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857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603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383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