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279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7099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371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393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380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3772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0439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095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761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32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9434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95097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134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2654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6396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