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006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60689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5560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411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04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5807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941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6460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04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08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469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287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454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