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582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69699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06028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319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78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142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49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684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381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350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435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685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8885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575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791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665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2146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