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93295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79991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65529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10547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85904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03783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87637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37715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00507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89881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37033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63743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41377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10584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97388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71904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61484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