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5843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049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0921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29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6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3389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0080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46730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27733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30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5468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260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6557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136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060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