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47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23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2388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995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368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42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332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8594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53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8108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6758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437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1131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