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181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4550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746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825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319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566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1770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5789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051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23890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3508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536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952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74917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032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8647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