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751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4067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29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0492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4284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538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630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807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649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0129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16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625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940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