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4425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48922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0855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46556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68210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9056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4418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8101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983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3044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1111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13043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3470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2024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2519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