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089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4909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98184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012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954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1489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3342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843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815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008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199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7492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752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771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47517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