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738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381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442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8944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2829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91155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1366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7526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897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7867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509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321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9610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