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213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01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0442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8536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667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282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152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2069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3445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683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108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443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3521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6343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199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102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682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