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81500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6963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2505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07255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71593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5293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89883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97038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