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7148204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2131973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159455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1858476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