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245201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457515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1417271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230362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