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30806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70089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60433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32303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12574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69897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75842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46203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