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233615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5350448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961366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