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51946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37662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