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7976914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020833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2596088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5356842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