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154904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358014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599546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514447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