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485308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2626878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8837838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3297639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