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62650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17663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