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275189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265507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918164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