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9979826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584847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483219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386939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