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08173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6481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76746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80678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