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66047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04710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18976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99103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