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14700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54291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38031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