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35876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99424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92671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58828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