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const : string * (hol_type * hol_type)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nstant term by applying an instantiation to its generic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asic way of constructing a constant term in HOL Light, appl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stantiation (by {type_subst}) to its generic type. It may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convenient to use {mk_mconst}, which just takes the desired typ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ant and finds the instantiation itself; that is also a natural i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{dest_const}. However, {mk_const} is likely to be significan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re is no constant of the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const_type "=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A-&gt;A-&gt;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onst("=",[`:num`,`:A`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(=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num-&gt;num-&gt;boo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const("=",[`:num`,`:A`]) = mk_mconst("=",`:num-&gt;num-&gt;bool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t, is_const, mk_mconst, type_su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