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53690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55101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13195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21327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396900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44356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61177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22866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41098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111912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334994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