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09844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43500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96586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92463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713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48773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73977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80517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56218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09877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20113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