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92700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24547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06175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407625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25725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03421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3170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09657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15745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16512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98966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