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82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324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873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631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