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600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407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237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621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