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158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684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33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348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