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4056403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389636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