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071614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49184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