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7099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1933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2970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34720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