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4996940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025734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