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96809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42233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59412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23318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