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50461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53550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78323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73618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