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6502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1263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821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3397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