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252907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02555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33708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29321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