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67921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96798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65049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56727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