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3797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9577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6586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78571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