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3171798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6378296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1932877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2252215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