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8880243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88802431"/>
            <w:bookmarkStart w:id="1" w:name="__Fieldmark__0_348880243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