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40904885"/>
            <w:bookmarkStart w:id="1" w:name="__Fieldmark__0_54090488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40904885"/>
            <w:bookmarkStart w:id="3" w:name="__Fieldmark__2_54090488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40904885"/>
            <w:bookmarkStart w:id="5" w:name="__Fieldmark__3_54090488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