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5678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6759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6536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