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6462772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9345720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2106814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2129465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