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283288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752620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