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43150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99683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6519871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99653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446048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72909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74374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485466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