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5236297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2691979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484560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9136372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0498166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401757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79067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4295160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