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6836804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755418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8996331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220105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