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0298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322433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5387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263666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