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82300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38408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