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48187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65863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79886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86196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