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304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21573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422444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88509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