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68919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07135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